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01 FEBBRAIO 2007</w:t>
        <w:tab/>
        <w:t xml:space="preserve">alle  ore 09.57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con l'assistenza del cancelliere: Jana Guggino</w:t>
      </w:r>
      <w:r>
        <w:rPr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Di Martino Andre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per  la fonoregistrazione che inizia alle ore: 1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 sost. avv. Libon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FROJO A.                                del foro di:  NAPOLI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CORINI MARCO VALERIO  del foro di LA SPEZ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GAZZOLO ALESSANDRO    del foro di     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  <w:tab/>
      </w: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 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 as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COSTA PAOLO                      del foro di        GENOV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Mario Mascia art. 102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Mario Mascia art. 102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Mario Mascia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Mario Mascia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 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COSTA PAOLO                          del foro GENOVA as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Bozzano art. 102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Solari art. 102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Sost. avv. Mascia Maurizio art. 97/4°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Bozzano art. 102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Romanelli Silvio art. 97/4°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 xml:space="preserve">Avvocato Domenico Salvemini e Avvocato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/>
      </w:pPr>
      <w:r>
        <w:rPr/>
        <w:t>(1) Precisare le generalità dell'imputato e le altre indicazioni personale che valgono ad identificarlo, nonchè la posizione giuridica.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AMASSA GIORG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FIERO MARC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NICOLA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 assente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VALLO MIN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I ALESSIO presen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STA FRANCESCA sost. avv. Guiglia delega in atti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</w:rPr>
              <w:t>2.    HUTH ANDREA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DDABBO MAR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ALLORTO ERMANN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MICO FELICI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 RELLA AUREL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IORINI ELE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LASSO ALFRE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AMBERINI ALESSANDR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IANELLI FAUST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OSSI CARLO sost. avv. Guiglia delega in atti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ZZALI MIRK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ZIONE EZIO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OSER LUCA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DALINI GIUSEPP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 . avv. Cont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ESTA LIAN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OVARO CLAUD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Guiglia delega in a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ANI GILBERT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TORE MASSIMO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ost. avv. Guiglia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. avv. Tartarin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SSI DAR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BATTINI SIMONE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Passegg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. avv. Passegg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DANI PAOLO ANGEL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DDEI FABIO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MBUSCIO EMANUELE 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RTARINI LAURA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ost. avv. Tartarin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SALLO ALESSIA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st. avv. Tambusc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t. avv. Giannanton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CINI MANLIO ass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sz w:val="24"/>
        </w:rPr>
        <w:t>A questo punto viene introdotto il teste richiesto da PM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GIANDOMENICO ANGELO V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/la quale, avvertito/a dal Presidente dell’obbligo di dire la verità e delle responsabilità prevista dalla Legge penale per i testimoni falsi o reticenti, e, invitato a rendere la seguente dichiarazione, dichia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“</w:t>
      </w:r>
      <w:r>
        <w:rPr>
          <w:b/>
          <w:i/>
          <w:sz w:val="24"/>
        </w:rPr>
        <w:t>Consapevole della responsabilità morale e giuridica che assumo con la mia deposizione mi impegno a dire tutta la verità e a non nascondere nulla di quanto è a mia conoscenza”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il/la teste a fornire le proprie generalità:</w:t>
      </w:r>
    </w:p>
    <w:p>
      <w:pPr>
        <w:pStyle w:val="Normal"/>
        <w:jc w:val="both"/>
        <w:rPr/>
      </w:pPr>
      <w:r>
        <w:rPr>
          <w:sz w:val="24"/>
        </w:rPr>
        <w:t xml:space="preserve">Il/la teste risponde: “Mi chiamo </w:t>
      </w:r>
      <w:r>
        <w:rPr>
          <w:b/>
          <w:sz w:val="24"/>
        </w:rPr>
        <w:t xml:space="preserve"> GIANDOMENICO ANGELO V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’esame e al controesame del/della testimone nel modo che segue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ro autista di Guaglion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al teste il filmato 164.149 parte V dal min. 12.01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Guaglione è senza casco. Era di spalle con camicia blu a maniche corte. E’ questa la zona del ritrovamento delle bottiglie.  Era una macchia lato mar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Queste sono immagini successive al rinvenimento delle bottigli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servizio di bonifica si conclude tardi. Guaglione l’ho accompagnato a cena e dopo in Questura. Per me era una macchina, non quella. Erano tanti fuoristrad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abbiamo più parlato delle bottigli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rano due bottiglie di vino semplici da 0.75 con il collo lung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dr avv. Passeggi: il sacchetto è stato preso e visionato e portato vi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Guaglione riceve il sacchetto e lo guardiamo insiem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on ricordo il colore del sacchetto. Non ricordo etichette. Non ricordo il collega che era alla guida del fuoristrad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dr av. Di Bugno: ne ho presa diretta in quanto ho sentito l’odore di benzina. Non ricordo se ho preso in mano il sacchett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Era forte l’odore di benzina. Il mezzo era in movimento e si fermò a fianco a no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bbiamo consegnato le bottiglie al superiore, sono state prese e portate nella vettura. Non ricordo il colore del sacchett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er me era bianco e rimane bianc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dr Presidente: sul mezzo c’era l’autista e un dirigente superiore a cui sono state consegnate le bottiglie. Forse il dirigente è uscito dal mezz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conoscevo l’autista. Recuperavano tutto ma non ho idea dove venissero portati i reperti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dr PM: sono ancora convinto che sia bianco e che fosse una busta della spesa. Il colore lo collego al fatto che era una busta della spes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on sono assolutamente convinto che sia bianco ma era una busta di plastica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dr avv. Romanelli S.: forse era bianc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PM mostra foto delle bottiglie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Adr Presidente: forse, vagamente. Non c’era la plastica. Il tipo di bottiglie era quest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al teste filma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dr Presidente: non assomiglia per niente al sacchetto che ho vist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colore non corrisponde perché è più scur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mostra filmato conferenza stampa reperto n. 191 min. 114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dr PM: “sono le stesse bottiglie che stavano nella foto.”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teste viene licenziato alle ore 11.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l PM rappresenta che il teste Guaglione è assente per aspettativa dovuta a malattia e da documentazione pervenuta dalla Questura di Genova, che deposita, risulta inidoneo al servizio per 180 gg. a seguito di un intervento chirurgico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PM ne chiede eventuale esame per rogatoria e deposita lista testi per le udienze successive.</w:t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Il Collegio si riserva per la decisione alla prossima udienza e rinvia il processo al giorno 7/2/07 alle ore 09.30 con citazione testi italiani a cura del PM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Chiuso ore 11.12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Jana Gugg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08:00Z</dcterms:created>
  <dc:creator>Tribunale di Genova</dc:creator>
  <dc:description/>
  <cp:keywords/>
  <dc:language>en-US</dc:language>
  <cp:lastModifiedBy>uno</cp:lastModifiedBy>
  <cp:lastPrinted>2007-02-01T12:11:00Z</cp:lastPrinted>
  <dcterms:modified xsi:type="dcterms:W3CDTF">2007-02-16T16:08:00Z</dcterms:modified>
  <cp:revision>2</cp:revision>
  <dc:subject/>
  <dc:title>N</dc:title>
</cp:coreProperties>
</file>